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 1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deněk Kocanda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čtina hrou II. – na farmě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CTIV BOARD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Úvod: žáci vytvoří formou soutěže seznam zvířat žijících na farmě a s pomocí slovníku doplní anglické názvy  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ACTIV BOARD: seznámení s výslovností i pravopisem jednotlivých slovíček, hledání obrázků, sestavování slov, testování jazykových dovedností; hry v angličtině, soutěže a test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: porovnání jazykových dovedností, zhodnocení práce v hodin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5:39:00Z</dcterms:created>
  <dc:creator>pezlova</dc:creator>
  <dc:description/>
  <cp:keywords/>
  <dc:language>en-US</dc:language>
  <cp:lastModifiedBy>kocanda</cp:lastModifiedBy>
  <dcterms:modified xsi:type="dcterms:W3CDTF">2011-01-29T17:19:00Z</dcterms:modified>
  <cp:revision>17</cp:revision>
  <dc:subject/>
  <dc:title/>
</cp:coreProperties>
</file>